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дачи жало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условия, сроки, содерж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ая компетенция Уполномоченного – рассмотрение  жалоб граждан, чьи права и свободы нарушены на территории края.   Жалобы рассматриваются на решения или действия  (бездействие)  краевых государственных органов, органов местного самоуправления, государственных и муниципальных служащих, если ранее заявитель  обжаловал эти решения или действия (бездействие) в орган, призванный устранить  допущенное нарушение, но остался  не согласен  с принятыми по его жалобе 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олномоченный также оказывает содействие заявителям, чьи права нарушены федеральным государственными органами и органами, находящимися за пределами Красноярского края, путем обращения к компетентным орган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алоба должна содержать  необходимые реквизиты (кому адресована, от кого – фамилию, имя, отчество, адрес), четкое изложение факта  нарушения прав, подкреплена копиями решений и ответов инстанций, в которые заявитель обращался 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учив жалобу, Уполномоченны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нимает ее к рассмотр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ередает ее органу или должностному  лицу, к компетенции которого относится разрешение жалобы по существу (восстановление нарушенных прав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мотивированно отказывает в принятии жалобы к рас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личии информации о массовых нарушениях прав и свобод граждан либо в случаях, имеющих особое общественное значение или связанных с необходимостью защиты  интересов лиц, не способных самостоятельно использовать правовые средства защиты, Уполномоченный вправе принять  по собственной  инициативе меры в пределах свое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 Б Р А З Е Ц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7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Уполномоченному по правам человека </w:t>
      </w:r>
    </w:p>
    <w:p>
      <w:pPr>
        <w:pStyle w:val="Normal"/>
        <w:ind w:firstLine="3780"/>
        <w:rPr/>
      </w:pPr>
      <w:r>
        <w:rPr>
          <w:i/>
          <w:sz w:val="32"/>
          <w:szCs w:val="32"/>
        </w:rPr>
        <w:t>в Красноярском крае</w:t>
      </w:r>
    </w:p>
    <w:p>
      <w:pPr>
        <w:pStyle w:val="Normal"/>
        <w:ind w:firstLine="37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.Г. Денисову</w:t>
      </w:r>
    </w:p>
    <w:p>
      <w:pPr>
        <w:pStyle w:val="Normal"/>
        <w:ind w:firstLine="37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 _____________________________</w:t>
      </w:r>
    </w:p>
    <w:p>
      <w:pPr>
        <w:pStyle w:val="Normal"/>
        <w:ind w:firstLine="37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ФИО</w:t>
      </w:r>
    </w:p>
    <w:p>
      <w:pPr>
        <w:pStyle w:val="Normal"/>
        <w:ind w:firstLine="37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________________________________</w:t>
      </w:r>
    </w:p>
    <w:p>
      <w:pPr>
        <w:pStyle w:val="Normal"/>
        <w:ind w:firstLine="37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 xml:space="preserve">       полный адрес</w:t>
      </w:r>
    </w:p>
    <w:p>
      <w:pPr>
        <w:pStyle w:val="Normal"/>
        <w:ind w:firstLine="37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______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Ж А Л О Б А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явление, обращение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>В тексте излагается суть обращения, указываются факты нарушения прав и должностные лица (учреждения, организации) со стороны которых имело место нарушение, а также меры принятые заявителем для восстановления своих прав и их результат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ложение: - перечень документов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к обращению прилагаются документы,  имеющие значение для рассмотрения дела по существу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Подпись</w:t>
        <w:tab/>
        <w:tab/>
        <w:tab/>
        <w:t>/ Расшифровка подписи ФИО/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>Дат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53:00Z</dcterms:created>
  <dc:creator>*</dc:creator>
  <dc:description/>
  <cp:keywords/>
  <dc:language>en-US</dc:language>
  <cp:lastModifiedBy>Юрковский</cp:lastModifiedBy>
  <cp:lastPrinted>2007-01-10T17:36:00Z</cp:lastPrinted>
  <dcterms:modified xsi:type="dcterms:W3CDTF">2008-12-22T08:53:00Z</dcterms:modified>
  <cp:revision>2</cp:revision>
  <dc:subject/>
  <dc:title>Порядок подачи жалобы</dc:title>
</cp:coreProperties>
</file>